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不忘初心执着统计  数据人生谱绘芳华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cs="宋体" w:ascii="宋体" w:hAnsi="宋体"/>
          <w:b/>
          <w:sz w:val="30"/>
          <w:szCs w:val="30"/>
        </w:rPr>
        <w:t xml:space="preserve">                   </w:t>
      </w:r>
      <w:r>
        <w:rPr>
          <w:rFonts w:eastAsia="仿宋" w:cs="仿宋" w:ascii="仿宋" w:hAnsi="仿宋"/>
          <w:b/>
          <w:sz w:val="32"/>
          <w:szCs w:val="32"/>
        </w:rPr>
        <w:t>——</w:t>
      </w:r>
      <w:r>
        <w:rPr>
          <w:rFonts w:ascii="仿宋" w:hAnsi="仿宋" w:cs="仿宋" w:eastAsia="仿宋"/>
          <w:sz w:val="32"/>
          <w:szCs w:val="32"/>
        </w:rPr>
        <w:t>德江县统计局刘时元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627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“</w:t>
      </w:r>
      <w:r>
        <w:rPr>
          <w:rFonts w:ascii="仿宋" w:hAnsi="仿宋" w:eastAsia="仿宋"/>
          <w:color w:val="000000"/>
          <w:sz w:val="32"/>
          <w:szCs w:val="32"/>
        </w:rPr>
        <w:t>痴痴不倦与数据打交道成就人生经历，用数字说话为德江经济社会发展鼓与呼”，这是刘时元同志对自己工作经历的人生感言。</w:t>
      </w:r>
    </w:p>
    <w:p>
      <w:pPr>
        <w:pStyle w:val="Normal"/>
        <w:widowControl/>
        <w:snapToGrid w:val="false"/>
        <w:spacing w:lineRule="exact" w:line="54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执着于统计，初心不改一生为统总关情</w:t>
      </w:r>
    </w:p>
    <w:p>
      <w:pPr>
        <w:pStyle w:val="Normal"/>
        <w:widowControl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990</w:t>
      </w:r>
      <w:r>
        <w:rPr>
          <w:rFonts w:ascii="仿宋_GB2312;仿宋" w:hAnsi="仿宋_GB2312;仿宋" w:eastAsia="仿宋_GB2312;仿宋"/>
          <w:sz w:val="32"/>
          <w:szCs w:val="32"/>
        </w:rPr>
        <w:t>年，德江县统计局急需一名微机操作人员，时任统计局局长王智囊多方打听，得知在县广播电视局工作的刘时元同志这方面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有一定</w:t>
      </w:r>
      <w:r>
        <w:rPr>
          <w:rFonts w:ascii="仿宋_GB2312;仿宋" w:hAnsi="仿宋_GB2312;仿宋" w:eastAsia="仿宋_GB2312;仿宋"/>
          <w:sz w:val="32"/>
          <w:szCs w:val="32"/>
        </w:rPr>
        <w:t>基础，于是通过托熟人向他发出邀请，并请县分管领导做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当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lang w:eastAsia="zh-CN"/>
        </w:rPr>
        <w:t>他</w:t>
      </w:r>
      <w:r>
        <w:rPr>
          <w:rFonts w:ascii="仿宋" w:hAnsi="仿宋" w:cs="仿宋" w:eastAsia="仿宋"/>
          <w:sz w:val="32"/>
          <w:szCs w:val="32"/>
        </w:rPr>
        <w:t>从县广播电视局调县统计局</w:t>
      </w:r>
      <w:r>
        <w:rPr>
          <w:rFonts w:ascii="仿宋" w:hAnsi="仿宋" w:cs="仿宋" w:eastAsia="仿宋"/>
          <w:sz w:val="32"/>
          <w:szCs w:val="32"/>
          <w:lang w:eastAsia="zh-CN"/>
        </w:rPr>
        <w:t>，从此</w:t>
      </w:r>
      <w:r>
        <w:rPr>
          <w:rFonts w:ascii="仿宋" w:hAnsi="仿宋" w:cs="仿宋" w:eastAsia="仿宋"/>
          <w:sz w:val="32"/>
          <w:szCs w:val="32"/>
        </w:rPr>
        <w:t>踏上了与数据打交道的人生道路，一干就是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widowControl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们都说干哪行、爱哪行、钻哪行，但真正要做到却很不</w:t>
      </w:r>
      <w:r>
        <w:rPr>
          <w:rFonts w:ascii="仿宋" w:hAnsi="仿宋" w:cs="仿宋" w:eastAsia="仿宋"/>
          <w:sz w:val="32"/>
          <w:szCs w:val="32"/>
          <w:lang w:eastAsia="zh-CN"/>
        </w:rPr>
        <w:t>易</w:t>
      </w:r>
      <w:r>
        <w:rPr>
          <w:rFonts w:ascii="仿宋" w:hAnsi="仿宋" w:cs="仿宋" w:eastAsia="仿宋"/>
          <w:sz w:val="32"/>
          <w:szCs w:val="32"/>
        </w:rPr>
        <w:t>。刘时元从调入统计系统后虚心求教、刻苦钻研，从物资、劳资、商业等统计专业做起，先后承担工业、农业、投资、综合等专业统计。短短几年时间从一名普通的工作人员成为统计系统的业务骨干，直至任单位主管业务领导的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年中，先后配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任局长开展工作，在团结协作和敬业奉献上树立了好榜样，为德江县统计工作推进和统计事业发展发挥了积极的作用。所在单位先后被省统计局记“三等功”，荣获第二次全国农业普查省级先进集体、第一次全国经济普查国家级先进集体。个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993-199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度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被评为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全省统计系统先进工作者；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00-200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度被评为全省统计系统先进个人；被评为第五次全国人口普查全国先进个人、第一次全国经济普查全国先进个人、第二次全国农业普查全国先进个人、第六次全国人口普查全省先进个人，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0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被评为全国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口抽样调查全国先进个人。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被德江县县委、县人民政府授予首届县管专家。</w:t>
      </w:r>
    </w:p>
    <w:p>
      <w:pPr>
        <w:pStyle w:val="Normal"/>
        <w:widowControl/>
        <w:snapToGrid w:val="false"/>
        <w:spacing w:lineRule="exact" w:line="54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他热爱统计工作、执着于统计岗位，</w:t>
      </w:r>
      <w:r>
        <w:rPr>
          <w:rFonts w:eastAsia="仿宋" w:cs="仿宋" w:ascii="仿宋" w:hAnsi="仿宋"/>
          <w:sz w:val="32"/>
          <w:szCs w:val="32"/>
        </w:rPr>
        <w:t>2005</w:t>
      </w:r>
      <w:r>
        <w:rPr>
          <w:rFonts w:ascii="仿宋" w:hAnsi="仿宋" w:cs="仿宋" w:eastAsia="仿宋"/>
          <w:sz w:val="32"/>
          <w:szCs w:val="32"/>
        </w:rPr>
        <w:t>年县某局主要负责人向他发出邀请，到该局任副局长，县个别领导也有此意，向他征求意见，被他婉言谢绝了；谢绝的理由：统计局虽然清苦，工作任务重，但因工作的特殊性和重要性是不能断档的，在统计岗位上更能发挥自己的作用。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年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凭着对</w:t>
      </w:r>
      <w:r>
        <w:rPr>
          <w:rFonts w:ascii="仿宋" w:hAnsi="仿宋" w:cs="仿宋" w:eastAsia="仿宋"/>
          <w:sz w:val="32"/>
          <w:szCs w:val="32"/>
        </w:rPr>
        <w:t>统计工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强烈的事业心和责任感，兢兢业业，默默无闻，各方面工作都取得了显著成绩，并得到各级</w:t>
      </w:r>
      <w:r>
        <w:rPr>
          <w:rFonts w:ascii="仿宋" w:hAnsi="仿宋" w:cs="仿宋" w:eastAsia="仿宋"/>
          <w:sz w:val="32"/>
          <w:szCs w:val="32"/>
        </w:rPr>
        <w:t>领导和干部群众的认可和好评。</w:t>
      </w:r>
    </w:p>
    <w:p>
      <w:pPr>
        <w:pStyle w:val="Normal"/>
        <w:spacing w:lineRule="exact" w:line="540"/>
        <w:ind w:firstLine="627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尽心履职责，传承帮带模范为统显真情</w:t>
      </w:r>
    </w:p>
    <w:p>
      <w:pPr>
        <w:pStyle w:val="Normal"/>
        <w:spacing w:lineRule="exact" w:line="54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长期的统计工作经历使他积累了丰富的统计工作经验，在工作中，他严格要求自己，扎实做好各项工作，积极发挥了“传帮带”作用。面对新到任单位的主要领导，工作上积极配合，遇到刚调入的同事，他很耐心地辅导，工作中还特别注重统计人才的发现挖掘和培养。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，他在乡镇督查工作时发现有个别乡镇统计员很优秀，便通过推荐试用后调到了县统计局，短短几年时间凡是调入统计局的新同志在他不遗余力进行“传帮带”下，都就成为了业务骨干，有的还通过努力学习考取了高级统计师，有的成为市级业务骨干，有的走上领导岗位。</w:t>
      </w:r>
    </w:p>
    <w:p>
      <w:pPr>
        <w:pStyle w:val="Normal"/>
        <w:spacing w:lineRule="exact" w:line="540"/>
        <w:ind w:firstLine="627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服务为宗旨，彰显才能为促发展多贡献</w:t>
      </w:r>
    </w:p>
    <w:p>
      <w:pPr>
        <w:pStyle w:val="Normal"/>
        <w:spacing w:lineRule="exact" w:line="54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>2001</w:t>
      </w:r>
      <w:r>
        <w:rPr>
          <w:rFonts w:ascii="仿宋" w:hAnsi="仿宋" w:cs="仿宋" w:eastAsia="仿宋"/>
          <w:sz w:val="32"/>
          <w:szCs w:val="32"/>
        </w:rPr>
        <w:t>年以来，他在开展全县统计历史资料编撰整理工作中一直担任《德江县统计年鉴》、《德江县领导干部手册》主编，承担了《德江县志》修编统计章节的编撰，《德江县情读本》中建国以来经济社会发展成果章节内容的撰写。在每年全县党代会、人代会、政协会召开之际，组织编印制作全县经济社会发展宣传资料，均得到了充分肯定和好评。</w:t>
      </w:r>
    </w:p>
    <w:p>
      <w:pPr>
        <w:pStyle w:val="Normal"/>
        <w:spacing w:lineRule="exact" w:line="540"/>
        <w:ind w:firstLine="627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撰写编印的德江县“十五”、“十一五”、“十二五”经济社会发展相关文章还在《铜仁日报》、《铜仁网》和县主流媒体刊载。在任县第八届政协委员期间，多次参加调研活动，并积极参与调研资料编写，评价较高。撰写的《德江县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大力发展现代物流产业，加快建设区域性物流中心》调研文章，不但受到了县领导的好评，并在县政协全会上作交流发言，该资料还被县委、县政府采纳运用，作为制定我县物流发展政策的重要参考依据。在参加全县金融行业经营发展状况、留守妇女儿童问题、周边县区经济发展情况比较等调研活动中积极建言献策，大都得到了采纳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从县“十五”规划编制以来，他因求真务实和拼搏创新及乐于奉献的工作作风，不仅连续承担关于全县经济社会发展成果总结、数据测算、目标建议等工作，而且还担任了全国大型普查、统计专项调查工作中的业务骨干和分管领导。在开展专项统计监测调查工作中，由于好的工作基础、较强的数据支撑，确保了全县统计调查数据质量，并为全县经济社会发展作出了积极贡献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                        </w:t>
      </w:r>
    </w:p>
    <w:p>
      <w:pPr>
        <w:pStyle w:val="Normal"/>
        <w:widowControl/>
        <w:snapToGrid w:val="false"/>
        <w:spacing w:lineRule="exact" w:line="560"/>
        <w:ind w:firstLine="4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1917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5.1pt;mso-wrap-distance-left:0pt;mso-wrap-distance-right:0pt;mso-wrap-distance-top:0pt;mso-wrap-distance-bottom:0pt;margin-top:0pt;mso-position-vertical-relative:text;margin-left:21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2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32:00Z</dcterms:created>
  <dc:creator>microsoft</dc:creator>
  <dc:description/>
  <dc:language>en-US</dc:language>
  <cp:lastModifiedBy>Administrator</cp:lastModifiedBy>
  <dcterms:modified xsi:type="dcterms:W3CDTF">2017-07-13T08:44:59Z</dcterms:modified>
  <cp:revision>2</cp:revision>
  <dc:subject/>
  <dc:title>不忘初心执着统计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