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一路调查人，一生调查情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——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汪惠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同志先进事迹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汪惠明，男，生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加入中国共产党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专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进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任惠水调查队队长一职至今，时光荏苒，在调查系统已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年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以学习为墨，以实践作笔，永葆政治本色，恪守为民情怀，当好“明白人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繁忙的工作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从未间断过再学习、再塑造，特别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八大以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党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论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习近平总书记系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讲话精神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始终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中央保持高度一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维护以习近平同志为核心的党中央权威，在大是大非面前头脑清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旗帜鲜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他注重学习和工作的结合，将学习的成果转化为工作实践，始终跟随着党的步伐，不忘使命，一心扑在调查工作上，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民情怀在内心深深扎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查工作中开花结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生在一方水土，造福一方百姓，我们责无旁贷。”这是他全心全意服务惠水大众的心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以调查为先，以队伍为重，铭记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国家队意识和调查队意识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，奋勇向前，当好“组织人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他时刻将“国家队意识和调查队意识”作为立队之本、立身之本。从建队到现在，他始终明白自己带领的是一支国家的队伍，承担的是国家的责任。站在这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度上，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统计行风建设，强化保障措施，增强执行力，促进工作不断取得实效。他深知源头数据质量的重要性，为确保数据真实准确，宁可多跑几趟、多问几个人、多核实几遍数据。“一定要保证数据质量，才不枉作为一个统计调查人。”这是他常常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队员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说的一句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初，在一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访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查中，由于山路险峻，他失足跌倒摔伤，队员本打算第一时间将他送往医院，他却镇定的说：“等搞完调查再说！”直到完成工作，才让队员送进医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诊断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肩锁骨断裂，需要立即手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不到一周，他打着石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缠着绷带，又回到了工作岗位。随着岁月的变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那定在他左肩的钢板，已深深的融进骨子里，烙在心尖上。他，一心惦念的是队伍的稳定和工作的进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惦念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如何高标准地完成调查任务，他，是当之无愧的统计调查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以法为准绳，以廉为底线，不忘初心，始终清廉守正，当好“清白人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他始终铭记自己是党的儿女，严格遵守党章党规，始终按照共产党员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自己，保持清正廉洁的作风。他正确行使手中的权力，从不越权谋私，牢固树立“两个责任”意识，做好“一岗双责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近三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几个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队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休，班子成员仅剩他一人，压在身上的重担让年近花甲的他有些喘不过气来，可他从不气馁也不抱怨，一个人默默地带好队伍，抓实业务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大力推进党风廉政工作，确保纪检监察工作不断档、不断链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年，他不忘初心，守住了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底线，更是守住了一个老队长的责任与担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四、以自己为样，以德行带队，勇当标杆，践行“四讲四有”，当好“贴心人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老一辈统计调查人，他身上传承了调查人不怕苦、不怕累的工作作风：在工作中，他始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四讲四有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标尺做合格党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始终带头起先锋模范作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作为亦师亦友、如父如兄的队领导，他更明白以身作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榜样带队的力量，每天总是第一个来单位，却最后一个离开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年从未迟到早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更是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休过一次年休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言传身教，耐心指导，做好传帮带，让新同志能够在最短的时间内掌握相关业务知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乡之前他都会细心检查车辆，再三嘱咐安全事项，一颗悬着的心，一定要亲眼看到大家平安回来才能放下，随之放下的还有那一直紧紧拽在手里的手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调查任务分配上，他根据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队员的特点进行恰当的分配，让队员们各司其职、各尽其能，充分发挥各自的长处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的顺利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用不骄不躁、踏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肯干、求真务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作风，带领着惠水队一路向前。他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想管理好一只队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首先要自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队员们做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自己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就是要以身作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好引领，方能教导队员”。他是这么说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十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一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也是这么做的。如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带出了一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够独当一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勇挑重担的优秀青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队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对他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常常露出欣慰笑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眼中更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了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未来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期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信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不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初心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懈努力，浇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着辛勤之花结下丰硕果实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考核中连续评为优秀等次，并被授予个人三等功荣誉。多年来，惠水队各项工作砥砺前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在全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始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于第一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阵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至今，惠水队四次考核排名位列系统前十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被黔南州评为第三次全国经济普查先进集体，获惠水县目标考核二等奖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惠水县评为平安单位。各调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务得到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总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处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充分肯定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好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党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纪检、档案等工作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也取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了不俗的成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汪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是这样一位专注于工作的统计调查人，就是这样一位心怀队伍发展的老战士，就是这样一位让队伍凝心聚力的排头兵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载默默奉献无怨无悔，他把最好的时光都奉献给了热爱的调查事业。是他让我们真正看见那些几十年不断前行的一路调查人，抒写这一生的调查情！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both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both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楷体_GB2312"/>
      <w:color w:val="auto"/>
      <w:kern w:val="2"/>
      <w:sz w:val="32"/>
      <w:szCs w:val="4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gzdczd</dc:creator>
  <dc:description/>
  <dc:language>en-US</dc:language>
  <cp:lastModifiedBy>Admingzdczd</cp:lastModifiedBy>
  <dcterms:modified xsi:type="dcterms:W3CDTF">2017-07-13T07:19:47Z</dcterms:modified>
  <cp:revision>2</cp:revision>
  <dc:subject/>
  <dc:title>一路调查人，一生调查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