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jc w:val="center"/>
        <w:outlineLvl w:val="1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不忘初心   勇创一流</w: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1"/>
        <w:rPr>
          <w:rFonts w:ascii="黑体" w:hAnsi="黑体" w:eastAsia="黑体" w:cs="黑体"/>
          <w:color w:val="000000"/>
          <w:kern w:val="2"/>
          <w:sz w:val="32"/>
          <w:szCs w:val="32"/>
        </w:rPr>
      </w:pPr>
      <w:r>
        <w:rPr>
          <w:rFonts w:eastAsia="黑体" w:cs="黑体" w:ascii="黑体" w:hAnsi="黑体"/>
          <w:color w:val="000000"/>
          <w:kern w:val="2"/>
          <w:sz w:val="32"/>
          <w:szCs w:val="32"/>
        </w:rPr>
        <w:t>——</w:t>
      </w:r>
      <w:r>
        <w:rPr>
          <w:rFonts w:ascii="黑体" w:hAnsi="黑体" w:cs="黑体" w:eastAsia="黑体"/>
          <w:color w:val="000000"/>
          <w:sz w:val="32"/>
          <w:szCs w:val="32"/>
        </w:rPr>
        <w:t>国家统计局德江调查队先进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集体</w:t>
      </w:r>
      <w:r>
        <w:rPr>
          <w:rFonts w:ascii="黑体" w:hAnsi="黑体" w:cs="黑体" w:eastAsia="黑体"/>
          <w:color w:val="000000"/>
          <w:sz w:val="32"/>
          <w:szCs w:val="32"/>
        </w:rPr>
        <w:t>事迹</w:t>
      </w:r>
      <w:r>
        <w:rPr>
          <w:rFonts w:ascii="黑体" w:hAnsi="黑体" w:cs="黑体" w:eastAsia="黑体"/>
          <w:color w:val="000000"/>
          <w:kern w:val="2"/>
          <w:sz w:val="32"/>
          <w:szCs w:val="32"/>
        </w:rPr>
        <w:t>材料</w:t>
      </w:r>
    </w:p>
    <w:p>
      <w:pPr>
        <w:pStyle w:val="Normal"/>
        <w:widowControl/>
        <w:spacing w:lineRule="exact" w:line="600"/>
        <w:jc w:val="left"/>
        <w:rPr>
          <w:rFonts w:ascii="仿宋_GB2312" w:hAnsi="仿宋_GB2312" w:cs="仿宋"/>
          <w:color w:val="000000"/>
          <w:kern w:val="0"/>
          <w:sz w:val="34"/>
          <w:szCs w:val="34"/>
        </w:rPr>
      </w:pPr>
      <w:r>
        <w:rPr>
          <w:rFonts w:eastAsia="仿宋_GB2312" w:cs="仿宋_GB2312" w:ascii="仿宋_GB2312" w:hAnsi="仿宋_GB2312"/>
          <w:color w:val="000000"/>
          <w:kern w:val="0"/>
          <w:sz w:val="34"/>
          <w:szCs w:val="3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2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在黔东北大地上，在桃源铜仁的玉溪河畔——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2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有这样一个集体，它人手不多但却屡创佳绩，连续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获全省调查系统优质服务评比第一名的优异成绩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2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有这么一群人，他们日复一日、年复一年风雨兼程，奋战在统计调查事业第一线，用真情、实干和忠诚诠释责任与担当，勇于开拓创新，争创一流业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他们，就是国家统计局德江调查队</w:t>
      </w:r>
      <w:bookmarkStart w:id="0" w:name="_GoBack"/>
      <w:bookmarkEnd w:id="0"/>
      <w:r>
        <w:rPr>
          <w:rFonts w:ascii="仿宋_GB2312" w:hAnsi="仿宋_GB2312" w:cs="仿宋_GB2312" w:eastAsia="仿宋_GB2312"/>
          <w:color w:val="000000"/>
          <w:sz w:val="32"/>
          <w:szCs w:val="32"/>
        </w:rPr>
        <w:t>队员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0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，德江调查队荣立贵州省统计系统集体三等功，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全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县级调查队考评中取得第二名的佳绩，在全县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垂管部门中连续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荣获一等奖，队党支部书记、队长杨秀文评为全国统计系统先进个人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被铜仁市委、德江县委表彰为“优秀共产党员”，全省调查系统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“两优一先”优秀党务工作者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90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，贵州调查总队党组书记、总队长钟赛梅一行到德江督导“两学一做”学习教育、经济发展与统计调查工作开展情况时，对德江调查队的整体工作给予了充分肯定和高度评价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2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是什么力量让这样一个县级国家调查队破浪前进勇创一流？归根结底，是整个团队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牢固树立政治意识、大局意识、核心意识和看齐意识，始终秉承为国调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初心，坚决贯彻落实党的基本路线、方针、政策，凭着对党的事业最无私的忠诚、干净和担当，让国家调查事业在黔东北土地上演绎出华彩绚丽的篇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绝处求生 实干苦干增“底气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3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办公场所不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平米，雨天四壁漏水，热天犹如蒸笼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债务长期无法消化，发不起工资和调查户补贴，整体工作严重滞后全省挂末，干部人心涣散，工作情绪低落”这是多年前德江调查队的真实写照，在政府机构里，这个单位几乎名存实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调查是国家宏观决策的前提，调查队岂能无所作为、敷衍了事？！”面对这个“烂摊子”，从乡镇党委书记调任德江调查队队长的杨秀文以身作则，主动作为，多方争取筹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资金，主动化解方方面面的历史欠账，还清了队里的欠债，补发了调查补贴与员工工资，还购置装修了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平米的办公用房，购买了公务用车，很快带领这个集体走出了困境，打开了工作局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2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守望初心、砥砺前行。他们实干苦干，勠力同心克服重重困难；他们实干巧干，全力以赴勇创一流佳绩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2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从过去的工作严重滞后，走到了全省调查系统前列，这背后是拼博更是奉献。德江县地处全国集中连片特困地区之一的武陵山深处，山高坡陡，基础设施落后，交通不发达，调查工作十分辛苦。“晴天一身灰，雨天一身泥。”德江调查队领导干部身先士卒不分天晴下雨，为保质保量完成调查任务，采取“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+2”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+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黑”的工作方式，常常“住”村蹲点连续多日作战，深入开展入户调查，全队心往一处想、劲朝一处使，始终保持着良好的工作状态。在德江县，有县领导和干部职工直言，德江调查队就是一个“敢死队”，人人都是“愚公”、英雄和模范，关键时刻拉得出、靠得住、顶得上，保质保量完成得了克难攻坚的任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开拓创新 精益求精提“锐气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2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精益求精，牢固树立“底线”思维，不断树立“精品”意识，为国家提供高质量数据和科学的报告，是德江调查队搞好调查工作的法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2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近年来，德江调查队加强自身建设不放松，不断提升员工的思想政治素质和业务能力水平，用扎实的知识和精湛的业务，推动调查事业出新出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2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他们，把学习作为常态。坚持每周一次集中学习，班子成员带头学党章、学党规、学习近平总书记系列重要讲话和各级对调查工作的指示和要求，在践行“四个意识”中坚定“国家队意识”和“调查队意识”，把数据质量作为生命线，提升统计数据抗干扰能力，做到一切工作以国家统计调查事业为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2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他们，把业务当作根本。每月开展一次业务“大练兵”活动，每季度对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统计员、各专业辅助调查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开展统计培训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签订《统计行风建设承诺书》，层层压实责任，环环抓好监督，充分调动各方面的积极性，把统计工作做细做实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在实践中提升调查统计的能力素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为民服务 推动发展接“地气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2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作为西部贫困地区的中央垂管部门，德江调查队在做好调查工作的同时，还努力服务人民，服务地方党委、政府，为地方经济社会发展贡献力量，尽到一份社会责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2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脱贫攻坚，是头等大事和第一民生工程。在精准扶贫中，德江调查队先后帮扶平原镇四合村、南坪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2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通过科学分工、团结协作，实现员工效应最大化，不仅没有影响调查统计工作，还形成了常态化蹲点调研的调查工作路径。该队针对必须选派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干部驻村的要求，让驻村干部完成所在片区的调查、调研工作，每月撰写一篇调研报告，为调查队各项决策提供第一手素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2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心系群众，把群众当亲人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，在帮扶南坪村期间，队长杨秀文多次带队深入一线召开群众会，讲解扶贫政策，激励大家脱贫致富的信心与斗志，多次为贫困户送去良种、菜油、大米等慰问品和慰问金，帮助制定脱贫措施，切实解决实际困难；帮助制定增收计划，推动产业发展，实现农村发展、农业增效、农民增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2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心系调查，时刻牢记调查宗旨信念。每到一处，他们都广泛开展统计调查工作与统计法律法规的宣传与讲解，切实提升调查户尤其是贫困户收支记录的科学性、准确性，让精准扶贫更精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2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在没有终点的调查路上，德江调查队以精益求精、开拓进取的精神，践行着一个基层调查队应有的责任与担当，为国家统计调查事业不断做出新的贡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02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2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210" w:right="210" w:hanging="0"/>
                            <w:jc w:val="both"/>
                            <w:textAlignment w:val="auto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15pt;height:19.15pt;mso-wrap-distance-left:9.05pt;mso-wrap-distance-right:0pt;mso-wrap-distance-top:0pt;mso-wrap-distance-bottom:0pt;margin-top:0pt;mso-position-vertical-relative:text;margin-left:413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210" w:right="210" w:hanging="0"/>
                      <w:jc w:val="both"/>
                      <w:textAlignment w:val="auto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TitleChar">
    <w:name w:val="Title Char"/>
    <w:basedOn w:val="Style13"/>
    <w:qFormat/>
    <w:rPr>
      <w:rFonts w:ascii="Cambria" w:hAnsi="Cambria" w:eastAsia="宋体" w:cs="Times New Roman"/>
      <w:b/>
      <w:bCs/>
      <w:sz w:val="32"/>
      <w:szCs w:val="32"/>
    </w:rPr>
  </w:style>
  <w:style w:type="character" w:styleId="Heading2Char">
    <w:name w:val="Heading 2 Char"/>
    <w:basedOn w:val="Style13"/>
    <w:qFormat/>
    <w:rPr>
      <w:rFonts w:ascii="Cambria" w:hAnsi="Cambria" w:eastAsia="宋体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7:28:00Z</dcterms:created>
  <dc:creator>dreamsummit</dc:creator>
  <dc:description/>
  <dc:language>en-US</dc:language>
  <cp:lastModifiedBy>Admingzdczd</cp:lastModifiedBy>
  <dcterms:modified xsi:type="dcterms:W3CDTF">2017-07-13T07:20:49Z</dcterms:modified>
  <cp:revision>37</cp:revision>
  <dc:subject/>
  <dc:title>不忘初心   勇创一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