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8.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28"/>
          <w:szCs w:val="28"/>
          <w:lang w:val="en-US" w:eastAsia="zh-CN"/>
        </w:rPr>
        <w:t>对违反重大国情国力普查条例的行为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对违反重大国情国力普查条例的行为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对违反重大国情国力普查条例的行为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109855</wp:posOffset>
                </wp:positionV>
                <wp:extent cx="1498600" cy="1102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86.8pt;mso-wrap-distance-left:9.05pt;mso-wrap-distance-right:9.05pt;mso-wrap-distance-top:0pt;mso-wrap-distance-bottom:0pt;margin-top:8.6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419225</wp:posOffset>
                </wp:positionV>
                <wp:extent cx="1947545" cy="1097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86.45pt;mso-wrap-distance-left:9.05pt;mso-wrap-distance-right:9.05pt;mso-wrap-distance-top:0pt;mso-wrap-distance-bottom:0pt;margin-top:111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3:05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